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6501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11745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03384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07717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