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01629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07825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