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27417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2296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9109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5702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