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924934441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1032800940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28131397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840284474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