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56092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95811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65350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86385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