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46789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69507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19240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