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06815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26439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13138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136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32486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86864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37415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58080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