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90817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31958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01840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930259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