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50494586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83920810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31527792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45445087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99583650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61161681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00437159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83175433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