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287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007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29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995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541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5677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508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018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908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915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423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630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188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