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1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25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38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99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33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292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97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7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68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24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46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0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25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13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348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72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96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