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224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97587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5117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56399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26060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05710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77565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38868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091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1046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2609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59170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9177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3831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2681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