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16991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996316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408208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825489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434772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319958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235427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46877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406017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174751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25641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02477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881445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