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56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53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85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46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9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684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355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24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29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37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9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05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4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22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27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399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