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877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414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682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149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539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511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524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593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507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826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087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497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159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11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625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