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58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826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71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90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614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577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323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50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228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3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98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9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960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