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506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695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9926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9262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003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693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424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5977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961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757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202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515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125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217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6942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65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534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