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540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048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093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158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442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054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551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430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103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273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45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907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33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708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414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