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75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477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288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758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135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058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44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542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250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436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584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404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356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