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6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19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89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7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12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0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600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48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54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9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5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5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6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71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53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14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