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918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162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85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206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471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138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262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50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391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869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396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990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931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293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40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