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157859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7260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630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