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391893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870124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586492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899183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4457439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5904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811446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76120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072099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551787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553176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239774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204441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881792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607446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358853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069650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837876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657384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603858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003938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844117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841783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125378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313640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662257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318059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216251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382081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199985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115472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129290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61888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923918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072970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996886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996236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248182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257835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