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6167376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7741845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5830835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9489938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060704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3940157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47317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3128501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0786349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2746324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4009422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7188801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9704523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9479128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9515716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4164409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7474535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3300826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6561089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7887922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2236289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12734474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984523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3913273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9116283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2511762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4701330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7799922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6384774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344232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4254526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6177801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0023709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0817383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2482197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4408344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687356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3839992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152458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