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12878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42047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62285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30391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5025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73777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2362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83177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82973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3770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61850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81682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63823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29680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46221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73310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45505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40106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95312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51633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38652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67374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01772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14229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08934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31158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1987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15822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11354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41112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78336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20616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2319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20596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10231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18157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37929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78018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23231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