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5736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69997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9903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6635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7053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73265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95377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32091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8115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51496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45888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3270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6590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6578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48639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08084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36643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56163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52359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13299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04871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91630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96571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07537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7792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38389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811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9171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3197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59994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9331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263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4619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03814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5963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52822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37924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85038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1715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