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12533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21444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10964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703572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