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 pro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module is imported because some of its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However, sometimes a module is impor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e.g., for its declarations.  In such cas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use_module/2 with empty Import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n imported module that is used, although no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from a module that is needles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ed autoloading for modules}</w:t>
        <w:tab/>
        <w:t>\label{sec:module-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y default support \jargon{autoloading} from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utoloading implies that when a predicate is fou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the library is searched and the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using use_module/2.  See \secref{autoloa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autoloading is that it requires less typing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artup time and reduces the memory footpri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also allows moving old predicates or emul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pllib{backcomp} without affecting existing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eps the libraries and system clean. We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wo modules that provide the same predicate as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 disadvantage of this autoloader is tha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on the libraries are not explicit and tool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gxref/0 are required to find these dependenci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plicit control over which library predicates ar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preferably by using use_module/2 which explicitly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imported from which library.\footnote{Note tha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till add predicates for general use to all name spa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pplications typically contain sourc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needed and often are not needed at all in many ru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can be solved by creating an application-specific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with multiple parties providing autoloadable pre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comes fragile.  For these two reasons we added auto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load/2 that behave similar to use_module/[1,2]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actual loading.  The generic autoloader now proc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f a missing predicat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2 declarations.  If one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1 declarations.  If the specified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ts export list. Otherwise read the modu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target file to find the exports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is found,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autoloading from the library if the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2}{:File, +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possibly missing predicates in the modu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ccurs are to be resolved by using use_module/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to (possibly) load the file and make the targe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autoload/2 variant is tried before autoload/1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wo autoload/2 declarations to provide the sam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allowed to define a predicate provid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ee also require/1, which allows specify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from their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de available using autoload/2 behave as 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y operation on them will perform auto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Notably predicate_property/2, current_predicat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either the existence of \arg{File}, nor wheth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 given predicates (autoload/2) is verifi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Instead, the declarations are verified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autoload} is set to \const{false}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interpreted a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\nopredref{maplist_}{3} does not need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, \chr{^} and \const{//} are interpreted;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\chr{+}, \chr{-}, \chr{*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ave the same semantics, declaring the argument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.  The \chr{*} notation is an alias for \chr{?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.g., Logtalk.  The specific mode ha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alue.  See \secref{argm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g) distinguish these operations, using \functor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import relations between modules form an a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graph. The import relation affects the following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vis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a specific predicate definition the system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odule. If the predicate is undefined there it wal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mport relations depth-first left-to-right searching for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predicate. The first encountered defin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ing the default setup this means i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and \const{system} modules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ra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also searched through the import relations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in the module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perators in \const{user} to make them globally vi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.g., SICStus Prolog that has no lo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rators are defined in a module and, when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module/2 modu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\prologflag{unknown} 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response to encountering an un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and goal expa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term_expansion/2 and goal_expansion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transform}) are \jargon{chained} over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se hooks.  This implies we collect all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efinitions for these hook predicates by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 relation depth-first and left-to-right.  Nex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transformations in a \jargon{pipeline}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for a specific module can be manip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the 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, i.e.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oot} of the module graph. The second special modu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This module forms the initial working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nitially it is empty.\footnote{Unfortunately some \jargon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itionally defined in the user module}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application modules import from the module \const{use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y can use all predicates imported into \const{user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\jargon{library} modules (see module_property/2) impor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system}. Library modules are module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llation. As they import from \const{syste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library is not affected by operator o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\nopredref{maplist_}{3}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, but now we must declare both the main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as transparent to avoid changing the context modu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unt_atom_results}{3}. This can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module/3 to create a qualified goal and a non-transparen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. See also predicate_property/2.  Suc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list if the module exports n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 with an empty list if the module exports n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ize in bytes used to represent the modu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itself, its (hash) tables and the summ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edicates defined in this modu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term{size}{Bytes} property in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oring the predic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This figure includes the predicate header and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_modified_generation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xpression the last database generation where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or removed from a predicate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