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693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5353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8199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